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commentRangeStart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5</w:t>
        <w:tab/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commentRangeStart w:id="1"/>
      <w:r>
        <w:rPr>
          <w:rFonts w:cs="Times New Roman" w:ascii="Times New Roman" w:hAnsi="Times New Roman"/>
          <w:sz w:val="24"/>
          <w:szCs w:val="24"/>
        </w:rPr>
        <w:t>«25»  декабря_2019 г.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</w:t>
        <w:tab/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commentRangeStart w:id="2"/>
      <w:r>
        <w:rPr>
          <w:rFonts w:cs="Times New Roman" w:ascii="Times New Roman" w:hAnsi="Times New Roman"/>
          <w:sz w:val="24"/>
          <w:szCs w:val="24"/>
        </w:rPr>
        <w:t>«____»  _______________20__ г.</w:t>
      </w:r>
      <w:commentRangeEnd w:id="2"/>
      <w:r>
        <w:commentReference w:id="2"/>
      </w:r>
      <w:r>
        <w:rPr>
          <w:rStyle w:val="Style17"/>
          <w:vanish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Введение в психолого-педагогическую деятельн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.« Психолого-педагогическое образовани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заочная </w:t>
      </w:r>
      <w:r>
        <w:rPr>
          <w:rFonts w:cs="Times New Roman" w:ascii="Times New Roman" w:hAnsi="Times New Roman"/>
          <w:sz w:val="24"/>
          <w:szCs w:val="24"/>
        </w:rPr>
        <w:t>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3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ведение в психолого-педагогическую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833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лександра Александровна , 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аталья Николаевн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едева Ирина Владимировна, 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ушенко Ольга Александровна, преподавател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кафедры практической психологии  (протокол № 10 от 15.06.2021 г.)                                                                                    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..…...4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..4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..10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.12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1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ограмма дисциплины «Современное детство и система образования»………..…...13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ессиональная деятельность педагога и педагога-психолога и взаимодействие субъектов образовательных отношений »…………..…..17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урсовой проект по модулю 5 "Введение в психолого-педагогическую деятельность деятельность"………………………………………….....24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нформационно-коммуникационные технологии в профессиональной деятельности»………………………………………………………..28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ая среда современного детства»………….…29</w:t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....……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ведение в психолого-педагогическую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» рекомендован для студентов, обучающихся по направлениям подготовки: 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). Адресную группу составляют студенты, обучающиеся на 1-ом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для формирования профессиональной компетентности у обучающихся по направлению подготовки «44.03.02 Психолого-педагогическое образование, (с профилем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»)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оцесс введения студентов в психолого-педагогическую деятельность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К-9. </w:t>
      </w:r>
      <w:r>
        <w:rPr>
          <w:rFonts w:cs="Times New Roman" w:ascii="Times New Roman" w:hAnsi="Times New Roman"/>
          <w:sz w:val="24"/>
          <w:szCs w:val="24"/>
        </w:rPr>
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18"/>
        <w:gridCol w:w="4243"/>
        <w:gridCol w:w="1720"/>
        <w:gridCol w:w="11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1. 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интерактивные методы об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й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контекстных 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1.знает способы определения  круга задач в рамках поставленной цели ,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2. Демонстрирует умение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3. Владеет навыками выбора 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-3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ует умение осуществлять поиск информации для решения проблемных ситуаций на основе системного под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Демонстрирует умение рассматривать различные точки зрения при осуществлении анализа проблем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Выбирает адекватные методы для выработки стратегии действий при анализе проблем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ринципы планирования своего  времени и тайм менеджмента, умеет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управления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Знает приорит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применять нормативно-правовые акты в сфере образования и нормы профессиональной этики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1.3. 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икитина Александра Александровна, канд. психол. наук, доцент кафедры практическо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Куимова Наталья Николаевна, канд. психол. наук, доцент кафедры практической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Лебедева Ирина Владимировна, канд. психол. наук, доцент кафедры общей и социальной педагог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Катушенко Ольга Александровна, преподаватель </w:t>
      </w:r>
      <w:r>
        <w:rPr>
          <w:rFonts w:eastAsia="Times New Roman" w:cs="Times New Roman" w:ascii="Times New Roman" w:hAnsi="Times New Roman"/>
          <w:sz w:val="24"/>
          <w:lang w:eastAsia="ru-RU"/>
        </w:rPr>
        <w:t>кафедры общей и социальной педагог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Введение в психолого-педагогическую деятельность» использует знания, полученные студентом в ходе изучения предшествующих модулей: «</w:t>
      </w:r>
      <w:r>
        <w:rPr>
          <w:rFonts w:cs="Times New Roman" w:ascii="Times New Roman" w:hAnsi="Times New Roman"/>
          <w:bCs/>
          <w:sz w:val="24"/>
          <w:szCs w:val="24"/>
        </w:rPr>
        <w:t>Гуманитарные, социальные и экономические основы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Естественнонаучные и математические основы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Межкультурная коммуникация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Культура здоровья и 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/3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 в психолого-педагогическую деятельность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детство и система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ОР.1.1.1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3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едагога и педагога-психолога и взаимодействие субъектов образовательных отнош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 по модулю 5 "Введение в психолого-педагогическую деятельность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4.1.1.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К.М.08.ДВ.01.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2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ДВ.01.0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среда современного дет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1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2.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АТТЕС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4(К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ы с оценкой по модулю "Модуль 5. Введение в психолого-педагогическую деятельность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 с оценк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"Научные основы психолого-педагогической деятельности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"Научные основы психолого-педагогической деятельности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Heading2"/>
        <w:ind w:hanging="0"/>
        <w:jc w:val="center"/>
        <w:rPr>
          <w:b/>
          <w:b/>
          <w:u w:val="none"/>
        </w:rPr>
      </w:pPr>
      <w:r>
        <w:rPr>
          <w:b/>
          <w:u w:val="none"/>
        </w:rPr>
        <w:t xml:space="preserve">5.1. ПРОГРАММА ДИСЦИПЛИНЫ </w:t>
      </w:r>
    </w:p>
    <w:p>
      <w:pPr>
        <w:pStyle w:val="Heading2"/>
        <w:ind w:hanging="0"/>
        <w:jc w:val="center"/>
        <w:rPr/>
      </w:pPr>
      <w:r>
        <w:rPr>
          <w:b/>
          <w:bCs/>
          <w:u w:val="none"/>
        </w:rPr>
        <w:t>«СОВРЕМЕННОЕ ДЕТСТВО И СИСТЕМА ОБРАЗОВАНИЯ»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bCs/>
          <w:sz w:val="24"/>
          <w:szCs w:val="24"/>
        </w:rPr>
        <w:t>Современное детство и система образования</w:t>
      </w:r>
      <w:r>
        <w:rPr>
          <w:rFonts w:cs="Times New Roman" w:ascii="Times New Roman" w:hAnsi="Times New Roman"/>
          <w:sz w:val="24"/>
          <w:szCs w:val="24"/>
        </w:rPr>
        <w:t>» является базовым курсом модуля «Введение в психолого-педагогическую деятельность», закладывающим основы психолого-педаг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едагогики и психологии. Данная дисциплина имеет пропедевтический характер, т.к. является первой из педагогических дисциплин, вводящей студента в мир современного детства в контексте системы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фессиональная деятельность педагога и педагога-психолога и взаимодействие субъектов образовательных отношений», «Информационно-коммуникационные технологии в профессиональной деятельности»,  «Виртуальная среда современного детства», «Общая и экспериментальная психология», «Социальная психология», «Психология развития и возрастная психология», «Основы специальной психологии», «Педагогическ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теоретических знаний и профессиональных умений, необходимых для формирования у студентов  ценностного отношения к современному детству, образованию, профессиональной педагогической деятельност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в условиях современного образовательного простран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развитие интереса к педагогической профессии через формирование целостных представлений о сущности понятия современного детства, его специфике и роли образования в жизни современного российского обществ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осмыслению студентами значимости педагогических знаний о закономерностях и возможностях развития личности ребенка в условиях современных образовательных технолог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становлению основ профессиональной и личностной культуры будущего учителя, формирования у студентов навыков саморазвития, самоопределения и самовоспит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082"/>
        <w:gridCol w:w="1564"/>
        <w:gridCol w:w="2625"/>
        <w:gridCol w:w="1165"/>
        <w:gridCol w:w="1459"/>
      </w:tblGrid>
      <w:tr>
        <w:trPr>
          <w:trHeight w:val="385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модуля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результаты модуля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результаты дисциплины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К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 ОР</w:t>
            </w:r>
          </w:p>
        </w:tc>
      </w:tr>
      <w:tr>
        <w:trPr>
          <w:trHeight w:val="1686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емонстрирует знания истории, теории, закономерностей и принципов построения и функционирования образовательных систем, роль и места образования в жизни личности и общества в области гуманитарных знаний; естественно-научных знаний; 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уховно-нравственного воспитания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монстрирует владение формами и методами обучения, в том числе выходящими за рамки учебных занятий:</w:t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ие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монстрирует умение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сихоло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.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8"/>
        <w:gridCol w:w="827"/>
        <w:gridCol w:w="1366"/>
        <w:gridCol w:w="1195"/>
        <w:gridCol w:w="1454"/>
      </w:tblGrid>
      <w:tr>
        <w:trPr>
          <w:trHeight w:val="203" w:hRule="atLeast"/>
        </w:trPr>
        <w:tc>
          <w:tcPr>
            <w:tcW w:w="39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Детство как социально-психологический феномен и особое состояние развит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современном детстве в педагогической и психологической литератур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Возрастные периоды детств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Проблемы современного детства в мире взрослых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овременная система образования и проблемы построения стратегии воспит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Детские образовательные учрежд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 Школьные образовательные учрежд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 Система дополнительного образов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 Система специального образов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2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Современное детство и система образовани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74"/>
        <w:gridCol w:w="3167"/>
        <w:gridCol w:w="1411"/>
        <w:gridCol w:w="1270"/>
        <w:gridCol w:w="715"/>
        <w:gridCol w:w="572"/>
        <w:gridCol w:w="677"/>
      </w:tblGrid>
      <w:tr>
        <w:trPr>
          <w:trHeight w:val="600" w:hRule="atLeast"/>
        </w:trPr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3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.1.1.1 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ЭИОС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 и сравнение сущности, специфики и характеристик изучаемых понятий и их классификация;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ение и анализ педагогических задач по выбору, обоснованию и оценке методов выявления проблем обучающихся (на примере педагогической задачи);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педагогических задач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ение определять круг задач в рамках поставленной цели и выбор оптимальных способов их решения, исходя из действующих правовых норм, имеющихся ресурсов и ограничений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задания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27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67129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52839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54554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1794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1551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.М. Борытко и другие Педагогические технологии.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indow.edu.ru/resource/298/63298/files/Pedtehnologii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разование и педагогика. Электронные ресурсы.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lib.tsu.ru/win/dokument/spravochn/pedagog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Электронный учебно-методический комплекс по разделу дисциплины «Общая педагогика»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Тесты для рубежного тестирования по дисциплине 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Тестирования по дисциплине 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ind w:left="273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:</w:t>
      </w:r>
    </w:p>
    <w:p>
      <w:pPr>
        <w:pStyle w:val="Normal"/>
        <w:autoSpaceDE w:val="false"/>
        <w:spacing w:before="0" w:after="0"/>
        <w:ind w:left="27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программного обеспечения:</w:t>
      </w:r>
      <w:r>
        <w:rPr>
          <w:rFonts w:cs="Times New Roman" w:ascii="Times New Roman" w:hAnsi="Times New Roman"/>
          <w:sz w:val="24"/>
          <w:szCs w:val="24"/>
        </w:rPr>
        <w:t xml:space="preserve">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1С-РАРУС: Управление проектами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ag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РОФЕССИОНАЛЬНАЯ ДЕЯТЕЛЬНОСТЬ ПЕДАГОГА И ПЕДАГОГА-ПСИХОЛОГА И ВЗАИМОДЕЙСТВИЕ СУБЪЕКТОВ ОБРАЗОВАТЕЛЬНЫХ ОТНОШЕНИЙ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11"/>
        <w:spacing w:before="0" w:after="0"/>
        <w:jc w:val="both"/>
        <w:rPr>
          <w:szCs w:val="24"/>
          <w:u w:val="single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Дисциплина </w:t>
      </w:r>
      <w:r>
        <w:rPr>
          <w:b/>
          <w:bCs/>
          <w:szCs w:val="24"/>
        </w:rPr>
        <w:t>К.М.08.02 «</w:t>
      </w:r>
      <w:r>
        <w:rPr>
          <w:b/>
          <w:szCs w:val="24"/>
        </w:rPr>
        <w:t>Профессиональная деятельность педагога и педагога-психолога и взаимодействие субъектов образовательных отношений</w:t>
      </w:r>
      <w:r>
        <w:rPr>
          <w:b/>
          <w:bCs/>
          <w:szCs w:val="24"/>
        </w:rPr>
        <w:t xml:space="preserve">» </w:t>
      </w:r>
      <w:r>
        <w:rPr>
          <w:szCs w:val="24"/>
        </w:rPr>
        <w:t xml:space="preserve">входит в блок «Введение в психолого-педагогическую деятельность» и является дисциплиной по выбору для студентов направления подготовки 44.03.02 Психолого-педагогическое образование профиль: Педагог-психолог. </w:t>
      </w:r>
      <w:r>
        <w:rPr>
          <w:bCs/>
          <w:szCs w:val="24"/>
        </w:rPr>
        <w:t xml:space="preserve">Дисциплина </w:t>
      </w:r>
      <w:r>
        <w:rPr>
          <w:szCs w:val="24"/>
        </w:rPr>
        <w:t xml:space="preserve">является практико-ориентированным курсом, способствующим развитию у студентов профессионально и личностно значимых знаний, умений и навыков, развитию компетенций, необходимых в современном деловом общении педагога и педагога-психолога на разных уровнях и повышающих профессиональную и личную культуру и эффективность специалиста. Дисциплина формирует навыки профессионального педагогического общения, построения качественных взаимодействий </w:t>
      </w:r>
      <w:r>
        <w:rPr>
          <w:bCs/>
          <w:szCs w:val="24"/>
        </w:rPr>
        <w:t>участников образовательного процесса</w:t>
      </w:r>
      <w:r>
        <w:rPr>
          <w:szCs w:val="24"/>
        </w:rPr>
        <w:t xml:space="preserve">, а также всесторонней культурно-просветительской деятельности, направленной на повышение общей культуры тех сообществ, с которыми предстоит взаимодействовать будущему профессионалу. Знания, умения и навыки, полученные в рамках данной дисциплины, послужат необходимым фундаментом, как для изучения академических дисциплин, так и для прохождения практик студ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изучается в 1 семестре, является органично связанной с дисциплинами «Современное детство и система образования», «Психолого-педагогические основы организации учебной деятельности обучающихся (с практикумом)», «Психолого-педагогическая поддержка обучающихся в общем образовании»; является основой для последующего изучения дисциплин «Диагностика результатов учебной деятельности обучающихся (с практикумом)», «Диагностика личностных образовательных результатов», а также прохождения различного вида практ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>развитие профессиональной компетентности студентов в процессе освоения ими основ эффективного педагогического и психолого-педагогического взаимодействия в образовательном процессе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Задачи</w:t>
      </w:r>
      <w:r>
        <w:rPr>
          <w:rFonts w:cs="Times New Roman" w:ascii="Times New Roman" w:hAnsi="Times New Roman"/>
          <w:spacing w:val="3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развития у студентов умений устанавливать качественные профессиональные отнош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рассуждать, делать выводы и обобщения с использованием научных понятий, выделять существенные характеристики и устанавливать возможные связи между изучаемыми категор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требности в построении эффективного педагогического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озможности для освоения технологий педагогического взаимодействия в условиях образовательной деятельност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39"/>
        <w:gridCol w:w="1069"/>
        <w:gridCol w:w="2897"/>
        <w:gridCol w:w="1214"/>
        <w:gridCol w:w="1542"/>
      </w:tblGrid>
      <w:tr>
        <w:trPr>
          <w:trHeight w:val="38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.2.1.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8"/>
        <w:gridCol w:w="827"/>
        <w:gridCol w:w="1366"/>
        <w:gridCol w:w="1195"/>
        <w:gridCol w:w="1454"/>
      </w:tblGrid>
      <w:tr>
        <w:trPr>
          <w:trHeight w:val="203" w:hRule="atLeast"/>
        </w:trPr>
        <w:tc>
          <w:tcPr>
            <w:tcW w:w="39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Научные основы построения педагогической деятельности в образовательном процесс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Понятие образовательного процесса в гуманитарном знан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Участники образовательного процесса, их позиции в организации эффективного образовательного процесс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Модели взаимодействия участников образовательного процесс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 Формы  и  методы педагогического взаимодействия  в организ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Формы и методы  педагогического взаимодействия  в индивидуальной и командной работ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2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блемные лекции, диску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личностных универсальных учебных действий во внеурочное время : сборник учебно-методических работ / под ред. В.Л. Казанской, И.Н. Нурлыгаянова, Л.И. Руленковой. - Москва ; Берлин : Директ-Медиа, 2016. - 145 с. : ил., табл. - ISBN 978-5-4475-7381-2 ; То же [Электронный ресурс]. - URL: http://biblioclub.ru/index.php?page=book&amp;id=437440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http://biblioclub.ru/index.php?page=book&amp;id=437441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бульникова, В.Е. Педагогика 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 : МПГУ, 2016. - 80 с. : ил. - Библиогр.: с. 40-43. - ISBN 978-5-4263-0405-5 ; То же [Электронный ресурс]. - URL: http://biblioclub.ru/index.php?page=book&amp;id=46957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; То же [Электронный ресурс]. - URL: http://biblioclub.ru/index.php?page=book&amp;id=45890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Фиофанова, О.А. Психология взросления и воспитательные практики нового поколения: учебное пособие / О.А. Фиофанова. - 2-е изд., стер. - Москва: Издательство «Флинта», 2017. - 120 с. - Библиогр. в кн. - ISBN 978-5-9765-1236-8; То же [Электронный ресурс]. - URL: http://biblioclub.ru/index.php?page=book&amp;id=114741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Культурно-исторический и деятельностный подход в образовании: учебное пособие / З.У. Колокольникова, А.К. Лукина, О.Б. Лобанова и др.; Министерство образования и науки Российской Федерации, Сибирский Федеральный университет. - Красноярск : СФУ, 2016. - 230 с.: ил. - Библиогр. в кн. - ISBN 978-5-7638-3586-1; То же [Электронный ресурс]. - URL: http://biblioclub.ru/index.php?page=book&amp;id=4972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а С.В., Илалтдинова Е.Ю., Повшедная Ф.В. Проектирование воспитательного пространства образовательной организации. М.: Флинта, 2017.-2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.: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яренко, Л.Д. Педагогика в вопросах и ответах: учебное пособие / Л.Д. Столяренко. - Москва: Проспект, 2016. - 160 с. - ISBN 978-5-392-17513-0 ; То же [Электронный ресурс]. - URL: http://biblioclub.ru/index.php?page=book&amp;id=4436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prbook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koob.ru/age_psychology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yntone.ru/library/books/content/3760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alleng.ru/d/psy/psy014.ht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indow.edu.ru/window/library/pdf2txt?p_id=18290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Heading4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Justifyspacing01indent"/>
        <w:spacing w:lineRule="auto" w:line="240"/>
        <w:rPr>
          <w:color w:val="000000"/>
        </w:rPr>
      </w:pPr>
      <w:r>
        <w:rPr>
          <w:rStyle w:val="Font12"/>
          <w:color w:val="000000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Heading4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/>
        <w:jc w:val="both"/>
        <w:rPr/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12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Style22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>КУРСОВАЯ РАБОТА ПО МОДУЛЮ «</w:t>
      </w:r>
      <w:r>
        <w:rPr>
          <w:b/>
          <w:bCs/>
          <w:u w:val="none"/>
        </w:rPr>
        <w:t>ВВЕДЕНИЕ В ПСИХОЛОГО-ПЕДАГОГИЧЕСКУЮ ДЕЯТЕЛЬНОСТЬ</w:t>
      </w:r>
      <w:r>
        <w:rPr>
          <w:b/>
          <w:u w:val="none"/>
        </w:rPr>
        <w:t>»</w:t>
      </w:r>
    </w:p>
    <w:p>
      <w:pPr>
        <w:pStyle w:val="Heading2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в модуле «Научные основы психолого-педагогической деятельности» является второй научно-исследовательской работой и предполагает связь с дисциплинами модуля: «Общая и экспериментальная психология»; «Психология развития и возрастная психология». Курсовая работа в модуле «Научные основы психолого-педагогической деятельности» является предшествующей для курсовой работы по модулям «Проектная деятельность педагога-психолога» и выпускной квалификационной работы, а также выполнения научно-исследовательских проект во время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ю курсовой работ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54"/>
        <w:gridCol w:w="998"/>
        <w:gridCol w:w="4335"/>
        <w:gridCol w:w="970"/>
        <w:gridCol w:w="854"/>
      </w:tblGrid>
      <w:tr>
        <w:trPr>
          <w:trHeight w:val="38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211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21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1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.3.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ринципы планирования своего  времени и тайм менеджмента, умеет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2.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управления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3.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5.1.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тематика курсовых работ модуля «</w:t>
      </w:r>
      <w:r>
        <w:rPr>
          <w:rFonts w:cs="Times New Roman" w:ascii="Times New Roman" w:hAnsi="Times New Roman"/>
          <w:bCs/>
          <w:i/>
          <w:sz w:val="24"/>
          <w:szCs w:val="24"/>
        </w:rPr>
        <w:t>Введение в психолого-педагогическую деятельность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циально-педагогический потенциал городского социума и условия его реализации в развитии шк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циально-педагогические аспекты формирования социальной активности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циально-педагогическая деятельность школы  по формированию у подростков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циально-педагогические условия формирования у детей и подростков здорового образа жизни. 10. Деятельность школьного психолога по профилактике табакокурения среди подростков и учащейся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бота педагога-психолога по формированию безопасного и ответственного поведения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тие коммуникативных способностей современного педагога-психол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витие педагогической рефлексии и совершенствование профессиональной деятельности у работников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гровые технологии в работе педагога-психо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сихолого-педагогическая помощь в профессиональном самоопределени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оциализация подростка в сем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абота педагога-психолога с одаренными детьми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Формирование коллектива детей начальных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офилактика девиантного поведения подро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офилактическая работа педагога-психолога при первичных формах социальной дезадаптаци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оциализация детей дошкольного возраста средствами народной педагог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Формирование профессиональных ценностей учащихся в условиях учреждения дополните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ормирование у детей и подростков позитивной мотивации к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. Психолого-педагогическая профилактика конфликтов среди подростков в условиях общеобразователь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сихолого-педагогическая работа по профилактике тревожности у детей младшего школьного возраста в условиях общеобразовательного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Формирование профессионального самоопределения подростков в условиях дет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сихолого-педагогическая профилактика компьютерной зависимости подро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оциально-педагогическая программа развития лидерских качеств у обучающихся в условиях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Народная педагогика: влияние уклада семейной жизни на воспитание детей у русского народа (татарского народа, чувашского, немецкого и т.д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Единый государственный экзамен как фактор трев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Роль деятельности (общения) в воспитании современного шк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етские и молодежные сообщества и их роль воспитания современ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Средства массовой информации и социальное воспитание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Общение и его роль в процессе развития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Особенности личностного развития и воспитания трудны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МИ в системе социализации детей и 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Тревожность детей младшего школьного возраста в контексте межличностных отношений и личностных особе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Исследование профессионально важных качеств у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оммуникативная компетентность педагога как фактор удовлетворенности профессиональн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. Роль средств массовой коммуникации в воспитании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Детско-родительские отношения в семье как фактор агрессивного поведения дошколь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консультативн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сультативном занятии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Курсовая программа по модулю «Введение в психолого-педагогическую деятельность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0"/>
        <w:gridCol w:w="3246"/>
        <w:gridCol w:w="7"/>
        <w:gridCol w:w="1405"/>
        <w:gridCol w:w="10"/>
        <w:gridCol w:w="1261"/>
        <w:gridCol w:w="11"/>
        <w:gridCol w:w="698"/>
        <w:gridCol w:w="7"/>
        <w:gridCol w:w="562"/>
        <w:gridCol w:w="678"/>
      </w:tblGrid>
      <w:tr>
        <w:trPr>
          <w:trHeight w:val="600" w:hRule="atLeast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ова Г.С. Психология развития и возрастная психология: учебное пособие. http://biblioclub.ru/index.php? page=book&amp;id=483177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URL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biblio-online.ru/viewer/eksperimentalnaya-psihologiya-v-2-ch-chast-1-437469#page/2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rFonts w:cs="Times New Roman" w:ascii="Times New Roman" w:hAnsi="Times New Roman"/>
          <w:sz w:val="24"/>
          <w:szCs w:val="24"/>
          <w:lang w:val="en-US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ook/eksperimentalnaya-psihologiya-4331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482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НФОРМАЦИОННО-КОММУНИКАТИВНЫЕ ТЕХНОЛОГИИ В ПРОФЕССИОНАЛЬНОЙ ДЕЯТЕЛЬНО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ессиональная деятельность педагога и педагога-психолога и взаимодействие субъектов образовательных отношений», «Введение в межкультурную коммуникацию с практикумом», «Количественные и качественные методы в психолого-педагогических исследованиях (с практикумом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ы и практики, для которых освоение данной дисциплины необходимо как предшествующее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и экспериментальная психология», «Психология развития и возрастная психология», «Педагогическая психология», «Основы специальной психологии», «Социальная психолог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 в системе образования: использовать информационные ресурсы для поиска и хранения информации; обрабатывать текстовую и табличную информацию; использовать деловую графику и мультимедиа – информации.</w:t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презентации; применять антивирусные средства защиты информации; читать (интерпретировать) интерфейс специализированного программного обеспечения, находить контекстную помощь; применять специализированное программное обеспечение для сбора, хранения и обработки информации, в соответствии с изучаемыми профессиональными моду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1"/>
        <w:gridCol w:w="828"/>
        <w:gridCol w:w="3177"/>
        <w:gridCol w:w="792"/>
        <w:gridCol w:w="1535"/>
      </w:tblGrid>
      <w:tr>
        <w:trPr>
          <w:trHeight w:val="38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607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607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-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9-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Использование прикладного программного обеспечения в профессиональной деятель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 Возможности текстового процессора MS Word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.  Расчетные операции в MS Excel. Ввод функций. Основные статические и математические функции, текстовые и календарные, логические операции в MS Excel. Математические модели в Excel. Ошибки при обработке электронных таблиц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  Решение контекстных задач профессиональной направленности в MS Excel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4.  Современные способы организации презентаций. Создание презентации в приложении MS PowerPoint. Мастер автосодержания. Шаблон оформления. Оформление презентации. Настройка фона и анимации. 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5.  Создание презентации с использованием гиперссылок и настройка анимаци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Телекоммуникационные технолог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.  Основы обеспечения информационной безопасност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.  Локальные и глобальные информационные систем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.  Информационно-справочные системы, основные характеристики. Особенности российских справочных систем. Основы организации поиска документов  в специализированных отраслевых справочных системах. Типы компьютерных сетей. Современная структура сети Интернет. Интернет как единая система ресурсов. Основы проектирования Web – страниц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ИКТ-компетентность участников образовательного процесс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1.  Информационная среда образовательного пространства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2.  Организация личного информационного пространства при реализации профессиональной деятельност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 Программные средства учебного назначения, электронные образовательные ресурсы, электронные учебно-методические материал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 Цифровые электронные образовательные ресурс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спользование макросов для обработки табличной информации в электронной среде MS Exc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истемный обзор современных сете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хнология создания веб-сайтов средствами Google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ftech.spb.ru/main-task/7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сылка на обучающий ресур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компьютерной безопасности и защит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спользование среды программирования Паскаль как инструмента создания ресурсов педагогического монитор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оздание и обработка базы данных в электронной среде MS Exc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блачные технологии обработки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дготовка и создание в электронной среде MS Word документов, имеющих гипертекстовую разме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Технологии создания бл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Аналитический обзор по использованию информационно-компьютерных технологий в различных областях профессиональн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нципы работы с мультимедийной презентацией. Современные элементы интерактивности (Триггеры, SmartAr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(по дисциплине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нформационно-коммуникативные технологии в профессиональной деятельности</w:t>
      </w:r>
      <w:r>
        <w:rPr/>
        <w:t>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3"/>
        <w:gridCol w:w="3572"/>
        <w:gridCol w:w="1374"/>
        <w:gridCol w:w="931"/>
        <w:gridCol w:w="631"/>
        <w:gridCol w:w="849"/>
        <w:gridCol w:w="813"/>
      </w:tblGrid>
      <w:tr>
        <w:trPr>
          <w:trHeight w:val="600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.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2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: учеб.пособие для использования в учеб.процессеобразов.учреждений:Рек.ФГАУ "ФИРО". Москва: Академия, 2014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Ю. Ю. Дидрих И. В., Иванова О. Г., и др. Информационные технологии: учебник. Тамбов: Издательство ФГБОУ ВПО «ТГТУ», 2015. http://biblioclub.ru/index.php? page=book&amp;id=444641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а И.Г.</w:t>
        <w:tab/>
        <w:t>Информационные технологии в управлении образовательными учреждениями: учеб.пособие для студентов учреждений высш.проф.образованияМосква: Академия, 201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омолова О.Б.</w:t>
        <w:tab/>
        <w:t>Преподавание ИКТ на базе свободного программного обеспечения: метод.пособие</w:t>
        <w:tab/>
        <w:t>Москва: БИНОМ. Лаборатория знаний, 2013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Л. Федотова</w:t>
        <w:tab/>
        <w:t>Информационные технологии и системы: Учебное пособие ИД ФОРУМ: НИЦ Инфра-М, 2013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Л. Голицына, Н.В. Максимов, И.И. Попов</w:t>
        <w:tab/>
        <w:t>Информационные системы: Учебное пособие</w:t>
        <w:tab/>
        <w:t>ИНФРА-М, 2014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фимов А. А. Информационные технологии: лабораторный практикум. Йошка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Г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2016, http://biblioclub.ru/index.php? page=book&amp;id=4594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хтиярова Л.Н.Расширение возможностей текстового процессора MicrosoftWord 2007: Учеб.-метод.пособиеНижний Новгород: НГПУ, 2011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ыплакова С.А.Мониторинг качества профессионального образования: Учеб. -метод.пособиеНижний Новгород: Мининский ун-т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това Е. Л. Информационные технологии в профессиональной деятельности: учеб.пособие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в менеджменте: учебник/ И. Г. Акперов, А. В. Сметанин, И.А.Коноплева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ьева  Д.  Компьютерные  технологии  для  психолога. [электронный ресурс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иртуальная среда современного детств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сциплина «Виртуальная среда современного детства» является предметом гуманитарного цикла, формирующим общее представление студентов о роли виртуальной среды в соци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ко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 , образовательном потенциале виртуальной среды и возможностях её использования в профессиона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направлена на повышение общей культуры личности и развитие психологических представлений обучающихся. Все это обуславливает необходимость изучения данной дисциплины будущими педагогами-психологами. Системные знания помогут будущим педагогам-психологам понимать взаимосвязь социальных и психологических процессов, их влияние на развитие детей и системы образования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дисциплины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организационного поведения по применению широкого спектра знаний в будущ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относится к модулю «Введение в психолого-педагогическую деятельность». Данная дисциплина относится к вариативной част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«Виртуальная среда современного детства» является формирование представления студентов о социальной картине современной психолого-педагогической действительности, и связанных с ней социальных проблем современного де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Style22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научные знания о психолого-педагогических проблемах современного детства связанных с тенденцией технолог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формировать умения проектировать и использовать эффективные психолого-педагогические технологии на основе знаний о социальной картине современной психолого-педагогической действительности, необходимые для индивиду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1"/>
        <w:gridCol w:w="828"/>
        <w:gridCol w:w="3177"/>
        <w:gridCol w:w="792"/>
        <w:gridCol w:w="1535"/>
      </w:tblGrid>
      <w:tr>
        <w:trPr>
          <w:trHeight w:val="38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607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иртуальная инфраструктура: виртуальная сред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Понятие виртуальной среды и её особен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2. История виртуальной психолог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Особенности возрастной психологии в рамках развития компьютерных технологи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4. Психология зависимости от виртуальной реальностей и киберпространств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5. Мотивация пользователя виртуальной реальности (родит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v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ебёнок)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ый потенциал виртуальной среды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ртуальная среда как средство воспитания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Образовательный потенциал мобильных приложений и сервисов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. Гигиена виртуальной реаль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лекция (лекция с коллективным исследованием, лекция с решением конкретных ситуаций, лекция с элементами самостоятельной работы студентов, лекция с элементами обратной связи, лекция с эвристическими элементами, лекция-беседа), дискуссия, круглый стол, метод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16"/>
        <w:gridCol w:w="2115"/>
        <w:gridCol w:w="1555"/>
        <w:gridCol w:w="1307"/>
        <w:gridCol w:w="992"/>
        <w:gridCol w:w="852"/>
        <w:gridCol w:w="817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лада и сообщение на учебном занятии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лад, сообщении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1264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нормативно-правовых актов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кейсов (задач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йс-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ирование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овое 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987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се (реферат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с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Style24"/>
        <w:numPr>
          <w:ilvl w:val="0"/>
          <w:numId w:val="14"/>
        </w:numPr>
        <w:shd w:fill="FFFFFF" w:val="clear"/>
        <w:spacing w:before="280" w:after="195"/>
        <w:jc w:val="both"/>
        <w:rPr/>
      </w:pPr>
      <w:r>
        <w:rPr>
          <w:rFonts w:eastAsia="Calibri"/>
          <w:color w:val="000000"/>
          <w:lang w:eastAsia="en-US"/>
        </w:rPr>
        <w:t>Ильин, Г.Л. Гендерная педагогика: понятие «гендер» и его влияние на воспитание детей / Г.Л. 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 </w:t>
      </w:r>
      <w:hyperlink r:id="rId29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72889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372-0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Богомолова, М.И. Межнациональное воспитание детей : учебное пособие / М.И. Богомолова, Л.М. Захарова. – 3-е изд., стер. – Москва : Флинта, 2016. – 176 с. – Режим доступа: по подписке. – URL: </w:t>
      </w:r>
      <w:hyperlink r:id="rId30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79334</w:t>
        </w:r>
      </w:hyperlink>
      <w:r>
        <w:rPr>
          <w:rFonts w:eastAsia="Calibri"/>
          <w:color w:val="000000"/>
          <w:lang w:eastAsia="en-US"/>
        </w:rPr>
        <w:t> (дата обращения: 27.01.2020). – ISBN 978-5-9765-1018-0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Минин, А.Я. Информационные технологии в образовании : учебное пособие / А.Я. Минин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– Москва : Московский педагогический государственный университет, 2016. – 148 с. : ил. – Режим доступа: по подписке. – URL: </w:t>
      </w:r>
      <w:hyperlink r:id="rId31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71000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464-2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Сорокоумова, Е.А. Подростки в дистантных семьях: становление самосознания : [16+] / Е.А. Сорокоумова, А.Л. Цынцарь ; Министерство науки и высшего образования Российской Федерации, Московский педагогический государственный университет. – Москва : Московский педагогический государственный университет, 2019. – 192 с. : схем., табл. – Режим доступа: по подписке. – URL: </w:t>
      </w:r>
      <w:hyperlink r:id="rId32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69</w:t>
        </w:r>
      </w:hyperlink>
      <w:r>
        <w:rPr>
          <w:rFonts w:eastAsia="Calibri"/>
          <w:color w:val="000000"/>
          <w:lang w:eastAsia="en-US"/>
        </w:rPr>
        <w:t> (дата обращения: 27.01.2020). – ISBN 978-5-4263-0728-5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Style24"/>
        <w:numPr>
          <w:ilvl w:val="0"/>
          <w:numId w:val="9"/>
        </w:numPr>
        <w:shd w:fill="FFFFFF" w:val="clear"/>
        <w:spacing w:before="280" w:after="0"/>
        <w:jc w:val="both"/>
        <w:rPr/>
      </w:pPr>
      <w:r>
        <w:rPr>
          <w:rFonts w:eastAsia="Calibri"/>
          <w:color w:val="000000"/>
          <w:lang w:eastAsia="en-US"/>
        </w:rPr>
        <w:t>Марусева, И.В. Современная педагогика (с элементами педагогической психологии) : учебное пособие для вузов / И.В. Марусева. – Москва ; Берлин : Директ-Медиа, 2015. – 624 с. : ил. – Режим доступа: по подписке. – URL: </w:t>
      </w:r>
      <w:hyperlink r:id="rId33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79291</w:t>
        </w:r>
      </w:hyperlink>
      <w:r>
        <w:rPr>
          <w:rFonts w:eastAsia="Calibri"/>
          <w:color w:val="000000"/>
          <w:lang w:eastAsia="en-US"/>
        </w:rPr>
        <w:t> (дата обращения: 27.01.2020). – ISBN 978-5-4475-4912-1. – DOI 10.23681/279291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Виртуальная реальность современного образования: идеи, результаты, оценки : материалы Международной Интернет-конференции «Виртуальная реальность современного образования. VRME 2018», г. Москва, 8–11 октября 2018 г. : [16+] / под общ. ред. М.Е. Вайндорф-Сысоевой ; Министерство науки и высшего образования Российской Федерации, Московский педагогический государственный университет. – эл. изд. – Москва : Московский педагогический государственный университет, 2019. – 101 с. : табл., ил. – Режим доступа: по подписке. – URL: </w:t>
      </w:r>
      <w:hyperlink r:id="rId34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77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719-3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Традиции и инновации в современном культурно-образовательном пространстве: материалы заочной IX Международной научно-практической конференции, г. Москва, 22 октября 2018 г.) : [16+] / под ред. Л.А. Рапацкой ; Министерство науки и высшего образования Российской Федерации, Московский педагогический государственный университет, Институт изящных искусств. – Москва : Московский педагогический государственный университет, 2019. – 225 с. – Режим доступа: по подписке. – URL: </w:t>
      </w:r>
      <w:hyperlink r:id="rId35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74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729-2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рулехт, В.В. Проблема целостного развития ребенка-дошкольника как субъекта детской деятельности : учебное пособие для студентов высших учебных заведений / В.В. Крулехт ; Министерство образования и науки Российской Федерации, Государственное образовательное учреждение высшего профессионального образования «Елецкий государственный университет им. И.А. Бунина». – Елец : Елецкий государственный университет им. И. А. Бунина, 2010. – 137 с. – Режим доступа: по подписке. – URL: </w:t>
      </w:r>
      <w:hyperlink r:id="rId36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72170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лявина, И.И. Культура детства : учебное пособие : в 2-х ч. / И.И. Клявина. – Кемерово : Кемеровский государственный университет культуры и искусств (КемГУКИ), 2005. – Ч. 2. Проектирующая среда и основные социокультурные процессы. – 300 с. – Режим доступа: по подписке. – URL: </w:t>
      </w:r>
      <w:hyperlink r:id="rId37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28119</w:t>
        </w:r>
      </w:hyperlink>
      <w:r>
        <w:rPr>
          <w:rFonts w:eastAsia="Calibri"/>
          <w:color w:val="000000"/>
          <w:lang w:eastAsia="en-US"/>
        </w:rPr>
        <w:t> (дата обращения: 27.01.2020). – ISBN 5-8154-0075-0. – Текст : электронный.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Московкина, А.Г. Семейное воспитание детей с различными нарушениями в развитии : учебник для студентов вузов : [12+] / А.Г. Московкина ; под ред. В. Селиверстова. – Москва : Владос, 2015. – 263 с. : ил. – (Коррекционная психология). – Режим доступа: по подписке. – URL: </w:t>
      </w:r>
      <w:hyperlink r:id="rId38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29699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691-02176-3. – Текст : электронный.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им, Т.К. Семья как субъект взаимодействия со школой : учебное пособие / Т.К. Ким. – Москва : Прометей, 2013. – 166 с. – Режим доступа: по подписке. – URL: </w:t>
      </w:r>
      <w:hyperlink r:id="rId39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40541</w:t>
        </w:r>
      </w:hyperlink>
      <w:r>
        <w:rPr>
          <w:rFonts w:eastAsia="Calibri"/>
          <w:color w:val="000000"/>
          <w:lang w:eastAsia="en-US"/>
        </w:rPr>
        <w:t> (дата обращения: 27.01.2020). – ISBN 978-5-7042-2460-0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biblioclub.ru</w:t>
        <w:tab/>
        <w:t>ЭБС «Университетская библиотека онлайн»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elibrary.ru</w:t>
        <w:tab/>
        <w:t>Научная электронная библиотека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ebiblioteka.ru</w:t>
        <w:tab/>
        <w:t xml:space="preserve">Универсальные базы данных изданий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занятий по дисциплине «Виртуальная среда современного детства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еречень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biblioclub.ru</w:t>
        <w:tab/>
        <w:t xml:space="preserve">   ЭБС «Университетская библиотека онлай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elibrary.ru</w:t>
        <w:tab/>
        <w:t xml:space="preserve">   Научная электронная библиот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ebiblioteka.ru</w:t>
        <w:tab/>
        <w:t xml:space="preserve">   Универсальные базы данных изда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–70 – «удовлетворитель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–85 – «хорош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–100 – «отлич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НЕСЕННЫХ 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У МОДУЛЯ 5 «Введение в психолого-педагогическую деятельность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2.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 (ОР) выпускни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ести изме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еречень компетенций и таблицу «Образовательные результат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К-9. – </w:t>
      </w:r>
      <w:r>
        <w:rPr>
          <w:rFonts w:eastAsia="Times New Roman" w:cs="Times New Roman" w:ascii="Times New Roman" w:hAnsi="Times New Roman"/>
          <w:sz w:val="24"/>
          <w:szCs w:val="24"/>
        </w:rPr>
        <w:t>ранее ФГОС ВО не предусматривала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15"/>
        <w:gridCol w:w="4500"/>
        <w:gridCol w:w="1824"/>
        <w:gridCol w:w="116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15"/>
        <w:gridCol w:w="4500"/>
        <w:gridCol w:w="1605"/>
        <w:gridCol w:w="138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снование для внесения изменений: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нес к.пс.н., доцент каф. практической психологии Е.М. Кочне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практической психологии  (протокол № 10 от 15.06.2021г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47"/>
      <w:type w:val="nextPage"/>
      <w:pgSz w:w="11906" w:h="16838"/>
      <w:pgMar w:left="1134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Новый учредитель</w:t>
      </w:r>
    </w:p>
  </w:comment>
  <w:comment w:id="1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Старая дата</w:t>
      </w:r>
    </w:p>
  </w:comment>
  <w:comment w:id="2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Пока не вписыва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20">
    <w:name w:val="Другое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67129" TargetMode="External"/><Relationship Id="rId6" Type="http://schemas.openxmlformats.org/officeDocument/2006/relationships/hyperlink" Target="http://biblioclub.ru/index.php?page=book&amp;id=452839" TargetMode="External"/><Relationship Id="rId7" Type="http://schemas.openxmlformats.org/officeDocument/2006/relationships/hyperlink" Target="http://biblioclub.ru/index.php?page=book&amp;id=54554" TargetMode="External"/><Relationship Id="rId8" Type="http://schemas.openxmlformats.org/officeDocument/2006/relationships/hyperlink" Target="http://biblioclub.ru/index.php?page=book&amp;id=471794" TargetMode="External"/><Relationship Id="rId9" Type="http://schemas.openxmlformats.org/officeDocument/2006/relationships/hyperlink" Target="http://biblioclub.ru/index.php?page=book&amp;id=471551" TargetMode="External"/><Relationship Id="rId10" Type="http://schemas.openxmlformats.org/officeDocument/2006/relationships/hyperlink" Target="http://window.edu.ru/resource/298/63298/files/Pedtehnologii.pdf" TargetMode="External"/><Relationship Id="rId11" Type="http://schemas.openxmlformats.org/officeDocument/2006/relationships/hyperlink" Target="http://www.lib.tsu.ru/win/dokument/spravochn/pedagog.pdf" TargetMode="External"/><Relationship Id="rId12" Type="http://schemas.openxmlformats.org/officeDocument/2006/relationships/hyperlink" Target="http://www.iprbooks.ru/" TargetMode="External"/><Relationship Id="rId13" Type="http://schemas.openxmlformats.org/officeDocument/2006/relationships/hyperlink" Target="http://www.koob.ru/age_psychology" TargetMode="External"/><Relationship Id="rId14" Type="http://schemas.openxmlformats.org/officeDocument/2006/relationships/hyperlink" Target="http://www.syntone.ru/library/books/content/3760.html" TargetMode="External"/><Relationship Id="rId15" Type="http://schemas.openxmlformats.org/officeDocument/2006/relationships/hyperlink" Target="http://www.alleng.ru/d/psy/psy014.htm" TargetMode="External"/><Relationship Id="rId16" Type="http://schemas.openxmlformats.org/officeDocument/2006/relationships/hyperlink" Target="http://window.edu.ru/window/library/pdf2txt?p_id=18290" TargetMode="External"/><Relationship Id="rId17" Type="http://schemas.openxmlformats.org/officeDocument/2006/relationships/hyperlink" Target="https://biblio-online.ru/book/eksperimentalnaya-psihologiya-433160" TargetMode="External"/><Relationship Id="rId18" Type="http://schemas.openxmlformats.org/officeDocument/2006/relationships/hyperlink" Target="http://biblioclub.ru/index.php?page=book&amp;id=499159" TargetMode="External"/><Relationship Id="rId19" Type="http://schemas.openxmlformats.org/officeDocument/2006/relationships/hyperlink" Target="http://biblioclub.ru/index.php?page=book&amp;id=454822" TargetMode="External"/><Relationship Id="rId20" Type="http://schemas.openxmlformats.org/officeDocument/2006/relationships/hyperlink" Target="http://biblioclub.ru/index.php?page=book&amp;id=500523" TargetMode="External"/><Relationship Id="rId21" Type="http://schemas.openxmlformats.org/officeDocument/2006/relationships/hyperlink" Target="http://biblioclub.ru/index.php?page=main_ub" TargetMode="External"/><Relationship Id="rId22" Type="http://schemas.openxmlformats.org/officeDocument/2006/relationships/hyperlink" Target="https://elibrary.ru/defaultx.asp" TargetMode="External"/><Relationship Id="rId23" Type="http://schemas.openxmlformats.org/officeDocument/2006/relationships/hyperlink" Target="https://mgou.ru/nauka/ob-aspiranture/elektronno-bibliotechnye-sistemy" TargetMode="External"/><Relationship Id="rId24" Type="http://schemas.openxmlformats.org/officeDocument/2006/relationships/hyperlink" Target="https://www.inftech.spb.ru/main-task/7/" TargetMode="External"/><Relationship Id="rId25" Type="http://schemas.openxmlformats.org/officeDocument/2006/relationships/hyperlink" Target="http://www.biblioclub.ru/" TargetMode="External"/><Relationship Id="rId26" Type="http://schemas.openxmlformats.org/officeDocument/2006/relationships/hyperlink" Target="http://www.elibrary.ru/" TargetMode="External"/><Relationship Id="rId27" Type="http://schemas.openxmlformats.org/officeDocument/2006/relationships/hyperlink" Target="http://www.ebiblioteka.ru/" TargetMode="External"/><Relationship Id="rId28" Type="http://schemas.openxmlformats.org/officeDocument/2006/relationships/hyperlink" Target="http://www.znanium.com/" TargetMode="External"/><Relationship Id="rId29" Type="http://schemas.openxmlformats.org/officeDocument/2006/relationships/hyperlink" Target="http://biblioclub.ru/index.php?page=book&amp;id=472889" TargetMode="External"/><Relationship Id="rId30" Type="http://schemas.openxmlformats.org/officeDocument/2006/relationships/hyperlink" Target="http://biblioclub.ru/index.php?page=book&amp;id=79334" TargetMode="External"/><Relationship Id="rId31" Type="http://schemas.openxmlformats.org/officeDocument/2006/relationships/hyperlink" Target="http://biblioclub.ru/index.php?page=book&amp;id=471000" TargetMode="External"/><Relationship Id="rId32" Type="http://schemas.openxmlformats.org/officeDocument/2006/relationships/hyperlink" Target="http://biblioclub.ru/index.php?page=book&amp;id=563669" TargetMode="External"/><Relationship Id="rId33" Type="http://schemas.openxmlformats.org/officeDocument/2006/relationships/hyperlink" Target="http://biblioclub.ru/index.php?page=book&amp;id=279291" TargetMode="External"/><Relationship Id="rId34" Type="http://schemas.openxmlformats.org/officeDocument/2006/relationships/hyperlink" Target="http://biblioclub.ru/index.php?page=book&amp;id=563677" TargetMode="External"/><Relationship Id="rId35" Type="http://schemas.openxmlformats.org/officeDocument/2006/relationships/hyperlink" Target="http://biblioclub.ru/index.php?page=book&amp;id=563674" TargetMode="External"/><Relationship Id="rId36" Type="http://schemas.openxmlformats.org/officeDocument/2006/relationships/hyperlink" Target="http://biblioclub.ru/index.php?page=book&amp;id=272170" TargetMode="External"/><Relationship Id="rId37" Type="http://schemas.openxmlformats.org/officeDocument/2006/relationships/hyperlink" Target="http://biblioclub.ru/index.php?page=book&amp;id=228119" TargetMode="External"/><Relationship Id="rId38" Type="http://schemas.openxmlformats.org/officeDocument/2006/relationships/hyperlink" Target="http://biblioclub.ru/index.php?page=book&amp;id=429699" TargetMode="External"/><Relationship Id="rId39" Type="http://schemas.openxmlformats.org/officeDocument/2006/relationships/hyperlink" Target="http://biblioclub.ru/index.php?page=book&amp;id=240541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footer" Target="footer4.xml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3:00Z</dcterms:created>
  <dc:creator>User</dc:creator>
  <dc:description/>
  <dc:language>en-US</dc:language>
  <cp:lastModifiedBy>Евгений</cp:lastModifiedBy>
  <cp:lastPrinted>2018-12-14T15:13:00Z</cp:lastPrinted>
  <dcterms:modified xsi:type="dcterms:W3CDTF">2021-07-06T12:06:00Z</dcterms:modified>
  <cp:revision>4</cp:revision>
  <dc:subject/>
  <dc:title/>
</cp:coreProperties>
</file>